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MUNICATO STAMPA N. 14</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iCs/>
          <w:sz w:val="24"/>
          <w:szCs w:val="24"/>
        </w:rPr>
      </w:pPr>
      <w:r>
        <w:rPr>
          <w:rFonts w:cs="Times New Roman" w:ascii="Times New Roman" w:hAnsi="Times New Roman"/>
          <w:sz w:val="24"/>
          <w:szCs w:val="24"/>
        </w:rPr>
        <w:t xml:space="preserve">Alla 70^ Campionaria la rievocazione storica della battaglia di Lepanto. Domani, Giovedì 6 agosto, giornata densa di eventi. Dalla regata velica alla fedele ricostruzione in costumi d’epoca dell’arrivo di Don Giovanni D’Austria accolto nel 1571 dal Senato messinese. Si chiuderà in musica con i Truvatura. </w:t>
      </w:r>
      <w:r>
        <w:rPr>
          <w:rFonts w:cs="Times New Roman" w:ascii="Times New Roman" w:hAnsi="Times New Roman"/>
          <w:i/>
          <w:sz w:val="24"/>
          <w:szCs w:val="24"/>
        </w:rPr>
        <w:t>Stasera alle 21 i due comici di Zelig, Bove e Limardi. Secondo concerto della pianista cantante Francesca Ariosto. Alle 23 gli Omone Band.</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t xml:space="preserve">La 70^ Campionaria è anche cultura. Domani, giovedì 6 agosto, farà tappa in Fiera la rievocazione storica della battaglia di Lepanto. Saranno ricostruite le fasi messinesi che diedero avvio alla battaglia. E’ qui infatti che si radunò la flotta cristiana che partecipò al comando di Don Giovanni D’Austria a una delle più grandi battaglie navali che ricordi la storia dell’umanità. Saranno ricostruiti lo sbarco a Messina di Don Giovanni D’Austria e il saluto del Senato messinese. I particolari dell’iniziativa sono stati illustrati questa mattina in Fiera. Presenti delegazioni da Venezia e dalla Grecia. Da Lepanto, il sindaco Athanasios Papathanasis. Proprio a Lepanto, da anni, viene ricostruita fedelmente la battaglia. Da quest’anno, grazie all’accordo con la Fiera Internazionale, alla Marco Polo System di Venezia e all’associazione culturale Aurora, viene inserita anche la partenza dal porto siciliano. Verranno utilizzati 16 figuranti in costume veneziano e 16 figuranti in costume spagnolo dell’invincibile armata. Per l’occasione è arrivata un’imbarcazione da Venezia. Da Forte San Salvatore saranno esplose 21 salve di cannone. Prevista, come evento collaterale, una regata velica che partirà dalla Lega navale di Grotte alle 12 e alla quale parteciperamno almeno trenta imbarcazioni divise in due categorie. Importante il supporto fornito dalla Capitaneria di porto, dalla Marina militare,  dall’Autorità portuale, dagli ormeggiatori del porto, dai piloti del porto, dalla fondazione Bonino Pulejo, dal porticciolo Marina del Nettuno. Presenti, in Fiera oltre al commissario straordinario dell’Ente Fiera Internazionale Fabio D’Amore, l’assessore comunale alle politiche della famiglia Dario Caroniti, il comandante della Capitaneria di porto di Messina Nunzio Martello, il direttore artitistico dell’evento Enzo Caruso,  la project leader Irene Gitto, che curerà anche gli aspetti organizzativi della regata velica e Nino Principato, che si occuperà degli aspetti storici. </w:t>
      </w:r>
      <w:r>
        <w:rPr>
          <w:b/>
        </w:rPr>
        <w:t>Domani,</w:t>
      </w:r>
      <w:r>
        <w:rPr/>
        <w:t xml:space="preserve"> alle 18,30, la partenza dell’armata dal forte San Salvatore. Alle 19 sbarco di Don Giovanni D’Austria e saluto del Senato messinese al Marina del Nettuno. Alle 19,30 il corteo storico raggiungerà la Fiera. Alle 20,00 manifestazione finale in Fiera e a seguire premiazione dei vincitori della “Regata velica Fiera di Messina” e concerto dei Truvatura.</w:t>
      </w:r>
    </w:p>
    <w:p>
      <w:pPr>
        <w:pStyle w:val="Normal"/>
        <w:jc w:val="both"/>
        <w:rPr>
          <w:b/>
          <w:b/>
        </w:rPr>
      </w:pPr>
      <w:r>
        <w:rPr>
          <w:b/>
        </w:rPr>
        <w:t>Stasera va avanti il programma previsto</w:t>
      </w:r>
    </w:p>
    <w:p>
      <w:pPr>
        <w:pStyle w:val="Normal"/>
        <w:jc w:val="both"/>
        <w:rPr>
          <w:b/>
          <w:b/>
        </w:rPr>
      </w:pPr>
      <w:r>
        <w:rPr>
          <w:b/>
        </w:rPr>
        <w:t>Alle 21 lo spettacolo della pianista-cantante Francesca Ariosto</w:t>
      </w:r>
    </w:p>
    <w:p>
      <w:pPr>
        <w:pStyle w:val="Normal"/>
        <w:jc w:val="both"/>
        <w:rPr>
          <w:b/>
          <w:b/>
        </w:rPr>
      </w:pPr>
      <w:r>
        <w:rPr>
          <w:b/>
        </w:rPr>
        <w:t>Alle 21,30 lo spettacolo di cabaret dei comici di Zelig Bove e Limardi</w:t>
      </w:r>
    </w:p>
    <w:p>
      <w:pPr>
        <w:pStyle w:val="Normal"/>
        <w:jc w:val="both"/>
        <w:rPr>
          <w:b/>
          <w:b/>
        </w:rPr>
      </w:pPr>
      <w:r>
        <w:rPr>
          <w:b/>
        </w:rPr>
        <w:t>Alle 23 il concerto degli Omone Band.</w:t>
      </w:r>
    </w:p>
    <w:p>
      <w:pPr>
        <w:pStyle w:val="TextBody"/>
        <w:rPr>
          <w:rFonts w:ascii="Times New Roman" w:hAnsi="Times New Roman" w:cs="Times New Roman"/>
          <w:sz w:val="24"/>
          <w:szCs w:val="24"/>
        </w:rPr>
      </w:pPr>
      <w:r>
        <w:rPr>
          <w:rFonts w:cs="Times New Roman" w:ascii="Times New Roman" w:hAnsi="Times New Roman"/>
          <w:sz w:val="24"/>
          <w:szCs w:val="24"/>
        </w:rPr>
        <w:t>La 70^ Campionaria si protrarrà sino al 16 agosto. Si apre ogni giorno alle 17,30. I cancelli chiudono alle 0,30. Quattro euro il biglietto d’ingresso. Per i ragazzi sotto i 12 anni costa 2 euro e 50 centesimi. Solo l’ultima sera il biglietto costerà cinque euro. Novità assoluta l’abbonamento da 20 euro per le sedici serate. Gratuito l’ingresso per i diversamente abili.</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r>
    </w:p>
    <w:p>
      <w:pPr>
        <w:pStyle w:val="Normal"/>
        <w:jc w:val="both"/>
        <w:rPr/>
      </w:pPr>
      <w:r>
        <w:rPr/>
        <w:t>Messina 5 agosto 2009</w:t>
      </w:r>
    </w:p>
    <w:p>
      <w:pPr>
        <w:pStyle w:val="Normal"/>
        <w:jc w:val="right"/>
        <w:rPr/>
      </w:pPr>
      <w:r>
        <w:rPr/>
        <w:t xml:space="preserve">                                                                                                                            </w:t>
      </w:r>
      <w:r>
        <w:rPr/>
        <w:t>L’UFFICIO STAMPA</w:t>
      </w:r>
    </w:p>
    <w:p>
      <w:pPr>
        <w:pStyle w:val="Normal"/>
        <w:jc w:val="right"/>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8:39:00Z</dcterms:created>
  <dc:creator>Ente Fiera</dc:creator>
  <dc:description/>
  <dc:language>en-US</dc:language>
  <cp:lastModifiedBy>Ente Fiera</cp:lastModifiedBy>
  <cp:lastPrinted>2009-08-04T21:01:00Z</cp:lastPrinted>
  <dcterms:modified xsi:type="dcterms:W3CDTF">2009-08-05T10:08:00Z</dcterms:modified>
  <cp:revision>13</cp:revision>
  <dc:subject/>
  <dc:title>COMUNICATO STAMPA N</dc:title>
</cp:coreProperties>
</file>