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</w:t>
      </w:r>
      <w:r>
        <w:rPr>
          <w:rFonts w:cs="Garamond" w:ascii="Garamond" w:hAnsi="Garamond"/>
          <w:sz w:val="28"/>
          <w:szCs w:val="28"/>
        </w:rPr>
        <w:t>COMUNICATO STAMPA N.6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>Taglio del nastro domani sera della 70^ Campionaria. All’inaugurazione, prevista alle 19,00, il presidente della Regione Lombardo e il ministro  della Giustizia Alfano. Previsti sino al 16 agosto momenti quotidiani di grande spettacolo. Si inizia con Solenghi, Dovì e Frassica. Spazio in seconda serata ai gruppi musicali messinesi. E’ già una fiera da record. Venduti settecento spazi espositivi. All’ex Irrera a Mare, reso finalmente agibile, la mostra dei capolavori di Salvador Dalì. La miss Anna Munafò è la madrina. Dopo molti anni di assenza torna lo stand del Comune di Reggio Calabria. Il 12 agosto l’elezione di miss Fiera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arte domani sera la lunga maratona della 70^ Campionaria. Si inizia con una speciale serata inaugurale che prevede dopo il taglio del nastro, al quale saranno presenti il presidente della Regione Raffaele Lombardo, il ministro della Giustizia Angelino Alfano e le autorità cittadine, dal sindaco Giuseppe Buzzanca al presidente della Provincia Nanni Ricevuto, uno spettacolo di gala che vedrà salire sul palco Tullio Solenghi, Nino Frassica e Manlio Dovì. Sarà presente anche la madrina della manifestazione la miss Anna Munafò. La 70^ Campionaria è già una fiera da record. Venduti settecento spazi espositivi. Resi agibili l’ex Irrera a mare e i padiglioni espositivi. Il commissario straordinario dell’Ente Fiera Fabio D’Amore è riuscito a ottenere un altro numero importante: Sono stati incassati attraverso la vendita degli spazi espositivi ottocentomila euro. La Campionaria di quest’anno prevede diversi momenti di spettacolo. Alle 21,00, ogni giorno, sulla terrazza dell’ex Irrera a mare, il clou, con gli artisti provenienti da programmi come Zelig o Colorado Cafè. Ma a precedere il momento più importante della serata ci saranno altre attrazioni. Alle 19,00 davanti al padiglione 6, uno spettacolo di satira politica affidato a una truppa di simpatiche marionette. Alle 18,00 esibizioni di Fitness e Tango. Alle 23,00 ancora musica con gruppi emergenti siciliani. L’esposizione vera e propria prenderà avvio l’1 agosto. Grande spazio per la  cultura. Il primo piano dell’ex Irrera a Mare, finalmente agibile, ospiterà una  grande mostra di Salvador Dalì. Esposti 250 tra sculture, dipinti e grafiche messi a disposizione dalla fondazione Metropolitan. Il 6  agosto rievocazione storica in costumi d’epoca di momenti legati alla battaglia di Lepanto con l’arrivo a Messina di Don Giovanni D’Austria. Organizzata per l’occasione una regata velica. </w:t>
      </w:r>
      <w:r>
        <w:rPr>
          <w:szCs w:val="28"/>
        </w:rPr>
        <w:t>Il 12 agosto l’elezione di miss Fiera di Messina.</w:t>
      </w:r>
    </w:p>
    <w:p>
      <w:pPr>
        <w:pStyle w:val="Normal"/>
        <w:jc w:val="both"/>
        <w:rPr/>
      </w:pPr>
      <w:r>
        <w:rPr/>
        <w:t xml:space="preserve">In Fiera, dopo anni di assenza, torna lo stand del Comune di Reggio Calabria. L’amministrazione del sindaco Scopelliti guarda con interesse allo sforzo operato dal commissario straordinario dell’Ente Fiera Internazionale Fabio D’Amore e a una possibile unità di intenti tra i comuni dell’area dello Stretto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l taglio del nastro è previsto per domani 31 luglio alle ore 19,00.</w:t>
      </w:r>
    </w:p>
    <w:p>
      <w:pPr>
        <w:pStyle w:val="TextBody"/>
        <w:rPr>
          <w:sz w:val="24"/>
        </w:rPr>
      </w:pPr>
      <w:r>
        <w:rPr>
          <w:sz w:val="24"/>
        </w:rPr>
        <w:t>La 70^ Campionaria si svolgerà dall’1 al 16 agosto. Si aprirà ogni giorno alle 17,30. I cancelli chiuderanno alle 0,30. Quattro euro il biglietto d’ingresso. Per i ragazzi sotto i 12 anni costerà 2 euro e 50 centesimi. Solo l’ultima sera il biglietto costerà cinque euro. Novità assoluta l’abbonamento da 20 euro per le sedici serate. Gratuito l’ingresso per i diversamente abili.</w:t>
      </w:r>
    </w:p>
    <w:p>
      <w:pPr>
        <w:pStyle w:val="Normal"/>
        <w:jc w:val="both"/>
        <w:rPr>
          <w:rFonts w:ascii="Garamond" w:hAnsi="Garamond" w:cs="Garamond"/>
          <w:sz w:val="24"/>
          <w:szCs w:val="28"/>
        </w:rPr>
      </w:pPr>
      <w:r>
        <w:rPr>
          <w:rFonts w:cs="Garamond" w:ascii="Garamond" w:hAnsi="Garamond"/>
          <w:sz w:val="24"/>
          <w:szCs w:val="28"/>
        </w:rPr>
      </w:r>
    </w:p>
    <w:p>
      <w:pPr>
        <w:pStyle w:val="Normal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Messina, 30 luglio 2009</w:t>
      </w:r>
    </w:p>
    <w:p>
      <w:pPr>
        <w:pStyle w:val="Heading2"/>
        <w:rPr>
          <w:rFonts w:ascii="Garamond" w:hAnsi="Garamond" w:cs="Garamond"/>
          <w:sz w:val="24"/>
          <w:szCs w:val="28"/>
        </w:rPr>
      </w:pPr>
      <w:r>
        <w:rPr>
          <w:rFonts w:cs="Garamond" w:ascii="Garamond" w:hAnsi="Garamond"/>
          <w:sz w:val="24"/>
          <w:szCs w:val="28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  <w:t>L’UFFICIO STAMPA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55:00Z</dcterms:created>
  <dc:creator> </dc:creator>
  <dc:description/>
  <dc:language>en-US</dc:language>
  <cp:lastModifiedBy>Ente Fiera</cp:lastModifiedBy>
  <dcterms:modified xsi:type="dcterms:W3CDTF">2009-07-30T10:36:00Z</dcterms:modified>
  <cp:revision>13</cp:revision>
  <dc:subject/>
  <dc:title>                                    COMUNICATO STAMPA N</dc:title>
</cp:coreProperties>
</file>