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MUNICATO STAMPA N. 15</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iCs/>
          <w:sz w:val="24"/>
          <w:szCs w:val="24"/>
        </w:rPr>
      </w:pPr>
      <w:r>
        <w:rPr>
          <w:rFonts w:cs="Times New Roman" w:ascii="Times New Roman" w:hAnsi="Times New Roman"/>
          <w:sz w:val="24"/>
          <w:szCs w:val="24"/>
        </w:rPr>
        <w:t>Alla 70^ Campionaria la rievocazione storica della battaglia di Lepanto. Oggi, Giovedì 6 agosto, giornata densa di eventi. Dalla regata velica alla fedele ricostruzione, in costumi d’epoca, dell’arrivo di Don Giovanni D’Austria accolto nel 1571 dal Senato messinese. Salve di cannone e partenza del corteo navale da Forte San Salvatore. Manifestazione con figuranti in Fiera. Si chiude in musica con il concerto  dei Truvatura “La Croce e La Luna”</w:t>
      </w:r>
      <w:r>
        <w:rPr>
          <w:rFonts w:cs="Times New Roman" w:ascii="Times New Roman" w:hAnsi="Times New Roman"/>
          <w:i/>
          <w:sz w:val="24"/>
          <w:szCs w:val="24"/>
        </w:rPr>
        <w:t>.</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t xml:space="preserve">La 70^ Campionaria si immerge nella cultura. </w:t>
      </w:r>
      <w:r>
        <w:rPr>
          <w:b/>
        </w:rPr>
        <w:t>Oggi, giovedì 6 agosto</w:t>
      </w:r>
      <w:r>
        <w:rPr/>
        <w:t>, farà tappa in Fiera la rievocazione storica di una delle fasi più importanti della battaglia di Lepanto. Saranno ricostruiti i momenti messinesi che diedero avvio alla battaglia. E’ qui infatti che si radunò la flotta cristiana che partecipò al comando di Don Giovanni D’Austria, figlio naturale di Carlo V, a una delle più grandi battaglie navali che ricordi la storia dell’umanità. Saranno ricostruiti lo sbarco a Messina di Don Giovanni D’Austria e il saluto del Senato messinese. I particolari dell’iniziativa sono stati illustrati ieri mattina in Fiera. Presenti delegazioni da Venezia e dalla Grecia. Da Lepanto, il sindaco Athanasios Papathanasis. Proprio a Lepanto, da anni, viene ricostruita fedelmente la battaglia. Da quest’anno, grazie all’accordo con la Fiera Internazionale, alla Marco Polo System di Venezia e all’associazione culturale Aurora, viene inserita anche la partenza dal porto siciliano. Verranno utilizzati 16 figuranti in costume veneziano e 16 figuranti in costume spagnolo dell’invincibile armata. Altri figuranti interpreteranno i senatori messinesi. All’attore messinese Pippo Luciano il compito di interpretare il primo cittadino di allora. Per l’occasione è arrivata un’imbarcazione da Venezia. Da Forte San Salvatore saranno esplose 21 salve di cannone. Prevista, come evento collaterale, una regata velica che partirà dalla Lega navale di Grotte alle 12 e alla quale parteciperanno almeno trenta imbarcazioni divise in due categorie. Importante il supporto fornito dalla Capitaneria di porto, dalla Marina militare, dall’Autorità portuale, dagli ormeggiatori del porto, dai piloti del porto, dalla fondazione Bonino Pulejo, dal porticciolo Marina del Nettuno. Direttore artistico dell’evento è Enzo Caruso. Project leader Irene Gitto, che curerà anche gli aspetti organizzativi della regata velica. A Nino Principato, il compito di curare gli aspetti storici. Prevista l’esibizione degli sbandieratori di Motta Sant’Anastasia ingaggiati dall’Ente Fiera Internazionale.</w:t>
      </w:r>
    </w:p>
    <w:p>
      <w:pPr>
        <w:pStyle w:val="Normal"/>
        <w:jc w:val="both"/>
        <w:rPr/>
      </w:pPr>
      <w:r>
        <w:rPr/>
      </w:r>
    </w:p>
    <w:p>
      <w:pPr>
        <w:pStyle w:val="Normal"/>
        <w:jc w:val="both"/>
        <w:rPr>
          <w:b/>
          <w:b/>
        </w:rPr>
      </w:pPr>
      <w:r>
        <w:rPr>
          <w:b/>
        </w:rPr>
        <w:t xml:space="preserve">Il programma di OGGI, </w:t>
      </w:r>
    </w:p>
    <w:p>
      <w:pPr>
        <w:pStyle w:val="Normal"/>
        <w:jc w:val="both"/>
        <w:rPr>
          <w:i/>
          <w:i/>
        </w:rPr>
      </w:pPr>
      <w:r>
        <w:rPr>
          <w:i/>
        </w:rPr>
        <w:t>Alle 12 la partenza della regata velica dalla lega navale di Grotte. Alle 18,30, la partenza dell’armata dal forte San Salvatore. Alle 19 sbarco di Don Giovanni D’Austria e il saluto del Senato messinese al Marina del Nettuno. Alle 19,30 il corteo storico raggiungerà la Fiera. Alle 20,00 manifestazione finale in Fiera e a seguire premiazione dei vincitori della “Regata velica Fiera di Messina” e concerto dei Truvatura.</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La 70^ Campionaria si protrarrà sino al 16 agosto. Si apre ogni giorno alle 17,30. I cancelli chiudono alle 0,30. Quattro euro il biglietto d’ingresso. Per i ragazzi sotto i 12 anni costa 2 euro e 50 centesimi. Solo l’ultima sera il biglietto costerà cinque euro. Gratuito l’ingresso per i diversamente abili.</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r>
    </w:p>
    <w:p>
      <w:pPr>
        <w:pStyle w:val="Normal"/>
        <w:jc w:val="both"/>
        <w:rPr/>
      </w:pPr>
      <w:r>
        <w:rPr/>
        <w:t>Messina 6 agosto 2009</w:t>
      </w:r>
    </w:p>
    <w:p>
      <w:pPr>
        <w:pStyle w:val="Normal"/>
        <w:jc w:val="right"/>
        <w:rPr/>
      </w:pPr>
      <w:r>
        <w:rPr/>
        <w:t xml:space="preserve">                                                                                                                            </w:t>
      </w:r>
      <w:r>
        <w:rPr/>
        <w:t>L’UFFICIO STAMPA</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23:00Z</dcterms:created>
  <dc:creator> </dc:creator>
  <dc:description/>
  <dc:language>en-US</dc:language>
  <cp:lastModifiedBy>Ente Fiera</cp:lastModifiedBy>
  <dcterms:modified xsi:type="dcterms:W3CDTF">2009-08-06T09:08:00Z</dcterms:modified>
  <cp:revision>6</cp:revision>
  <dc:subject/>
  <dc:title>COMUNICATO STAMPA N</dc:title>
</cp:coreProperties>
</file>