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8"/>
          <w:szCs w:val="28"/>
        </w:rPr>
      </w:pPr>
      <w:r>
        <w:rPr>
          <w:rFonts w:eastAsia="Garamond" w:cs="Garamond" w:ascii="Garamond" w:hAnsi="Garamond"/>
          <w:sz w:val="28"/>
          <w:szCs w:val="28"/>
        </w:rPr>
        <w:t xml:space="preserve">                         </w:t>
      </w:r>
    </w:p>
    <w:p>
      <w:pPr>
        <w:pStyle w:val="Normal"/>
        <w:jc w:val="center"/>
        <w:rPr>
          <w:rFonts w:ascii="Garamond" w:hAnsi="Garamond" w:cs="Garamond"/>
          <w:sz w:val="28"/>
          <w:szCs w:val="28"/>
        </w:rPr>
      </w:pPr>
      <w:r>
        <w:rPr>
          <w:rFonts w:cs="Garamond" w:ascii="Garamond" w:hAnsi="Garamond"/>
          <w:b/>
          <w:sz w:val="28"/>
          <w:szCs w:val="28"/>
        </w:rPr>
        <w:t>COMUNICATO STAMPA N.9</w:t>
      </w:r>
    </w:p>
    <w:p>
      <w:pPr>
        <w:pStyle w:val="Normal"/>
        <w:jc w:val="both"/>
        <w:rPr>
          <w:rFonts w:ascii="Garamond" w:hAnsi="Garamond" w:cs="Garamond"/>
          <w:sz w:val="28"/>
          <w:szCs w:val="28"/>
        </w:rPr>
      </w:pPr>
      <w:r>
        <w:rPr>
          <w:rFonts w:cs="Garamond" w:ascii="Garamond" w:hAnsi="Garamond"/>
          <w:sz w:val="28"/>
          <w:szCs w:val="28"/>
        </w:rPr>
      </w:r>
    </w:p>
    <w:p>
      <w:pPr>
        <w:pStyle w:val="TextBody"/>
        <w:rPr/>
      </w:pPr>
      <w:r>
        <w:rPr/>
        <w:t>Alla 70^ Campionaria oggi, alle 21,00, il comico Giovanni Cacioppo di Colorado Cafè. Sulla terrazza dell’ex Irrera a Mare il gruppo cubano dei chocolate. Migliaia di visitatori per la mostra di Dalì. Domani sera il turno di Capitan Ventosa. Il partner ufficiale Acacia edizioni presente in Fiera all’Info point con le principali pubblicazioni.</w:t>
      </w:r>
    </w:p>
    <w:p>
      <w:pPr>
        <w:pStyle w:val="Corpodeltesto2"/>
        <w:rPr/>
      </w:pPr>
      <w:r>
        <w:rPr/>
      </w:r>
    </w:p>
    <w:p>
      <w:pPr>
        <w:pStyle w:val="Corpodeltesto2"/>
        <w:rPr/>
      </w:pPr>
      <w:r>
        <w:rPr/>
        <w:t xml:space="preserve">Si ride, si balla, si canta ci si immerge nella cultura con le opere di Dalì. E’ una Fiera spettacolo quella di quest’anno. Ai settecento spazi espositivi allestiti all’interno dei padiglioni e nei viali della cittadella fieristica, fanno da contorno gli eventi collaterali. E questi non sono cosa da poco. Ieri sera ha tenuto banco la comicità di Fabrizio Casalino. Spazio anche all’imitatore messinese Thomas che, a soli 18 anni è già un professionista dello spettacolo. </w:t>
      </w:r>
      <w:r>
        <w:rPr>
          <w:b/>
        </w:rPr>
        <w:t>Oggi, alle 21</w:t>
      </w:r>
      <w:r>
        <w:rPr/>
        <w:t xml:space="preserve">, sul palco allestito per gli spettacoli dallo staff guidato dal commissario straordinario Fabio D’Amore salirà il comico di Colorado Cafè </w:t>
      </w:r>
      <w:r>
        <w:rPr>
          <w:b/>
        </w:rPr>
        <w:t>Giovanni Cacioppo.</w:t>
      </w:r>
      <w:r>
        <w:rPr/>
        <w:t xml:space="preserve"> Ma la 70^ Campionaria è anche musica e cultura. Alle 20 e poi subito dopo la conclusione dello spettacolo di Cacioppo, ci sarà modo di ascoltare originale musica cubana. Sulla terrazza dell’ex Irrera a Mare salirà il leader del gruppo cubano Chocolate accompagnato da uno dei suoi 19 musicisti. Altro spazio musicale alle 23 su un secondo palco con il gruppo messinese Fasedistorta. Sino al 16 agosto i visitatori avranno la possibilità di visitare 700 spazi espositivi in cui sono presenti tutti i generi merceologici:dai mobili, alle attrezzature per ufficio, ai mobili da giardino, agli abiti da sposa, ai casalinghi. Ha già richiamato centinaia di visitatori la mostra”Piacere e complessità di un genio”dedicata a Salvador Dalì e allestita al primo piano dell’ex Irrera a Mare totalmente ristrutturato per l’occasione. In mostra venti sculture e centinaia di opere di grafica dell’artista Catalano messe a disposizione dalla fondazione Metropolitan. Si tratta, secondo gli esperti, di alcuni dei lavori più importanti mai realizzati dal grande artista. </w:t>
      </w:r>
    </w:p>
    <w:p>
      <w:pPr>
        <w:pStyle w:val="Normal"/>
        <w:jc w:val="both"/>
        <w:rPr>
          <w:i/>
          <w:i/>
        </w:rPr>
      </w:pPr>
      <w:r>
        <w:rPr/>
        <w:t xml:space="preserve">Alle 21,00, ogni giorno, sulla terrazza dell’ex Irrera a mare, il clou degli spettacoli, con artisti provenienti da programmi come Zelig o Colorado Cafè. In Fiera anche altre attrazioni. Alle 19,00 davanti al padiglione 6, uno spettacolo di satira politica affidato a una truppa di simpatiche marionette. Alle 18,00 esibizioni di Fitness e Tango. Alle 23 la musica dei gruppi messinesi. Questa sera tocca ai Fasedistorta. </w:t>
      </w:r>
      <w:r>
        <w:rPr>
          <w:i/>
        </w:rPr>
        <w:t>Partner ufficiale della 70^ Campionaria è Acacia edizione, società che pubblica oltre quaranta riviste. Molte delle pubblicazioni di Acacia sono disponibili all’Infopoint allestito proprio dietro al palco principale degli spettacoli:</w:t>
      </w:r>
      <w:r>
        <w:rPr>
          <w:rFonts w:cs="Arial" w:ascii="Arial" w:hAnsi="Arial"/>
          <w:i/>
          <w:color w:val="000000"/>
          <w:sz w:val="19"/>
          <w:szCs w:val="19"/>
        </w:rPr>
        <w:t xml:space="preserve"> </w:t>
      </w:r>
      <w:r>
        <w:rPr>
          <w:rFonts w:cs="Arial"/>
          <w:i/>
          <w:color w:val="000000"/>
          <w:szCs w:val="19"/>
        </w:rPr>
        <w:t>Pc Magazine;Computer Idea; Rock Star; Rock Sound; Kiss me; Freeway; Le vie della pesca in mare; Hurrà Juventus; Inter;Giganti del Basket; American Asb.</w:t>
      </w:r>
    </w:p>
    <w:p>
      <w:pPr>
        <w:pStyle w:val="TextBody"/>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rPr>
          <w:sz w:val="24"/>
        </w:rPr>
      </w:pPr>
      <w:r>
        <w:rPr>
          <w:sz w:val="24"/>
        </w:rPr>
        <w:t>Il programma di oggi prevede alle 21 lo spettacolo di cabaret di Giovanni Cacioppo.</w:t>
      </w:r>
    </w:p>
    <w:p>
      <w:pPr>
        <w:pStyle w:val="TextBody"/>
        <w:rPr>
          <w:sz w:val="24"/>
        </w:rPr>
      </w:pPr>
      <w:r>
        <w:rPr>
          <w:sz w:val="24"/>
        </w:rPr>
        <w:t>Alle 23 il concerto dei Fasedistorta.</w:t>
      </w:r>
    </w:p>
    <w:p>
      <w:pPr>
        <w:pStyle w:val="TextBody"/>
        <w:rPr>
          <w:sz w:val="24"/>
        </w:rPr>
      </w:pPr>
      <w:r>
        <w:rPr>
          <w:sz w:val="24"/>
        </w:rPr>
        <w:t>Alle 20 e alle 23 sulla terrazza dell’ex Irrera a Mare musica cubana</w:t>
      </w:r>
    </w:p>
    <w:p>
      <w:pPr>
        <w:pStyle w:val="TextBody"/>
        <w:rPr>
          <w:sz w:val="24"/>
        </w:rPr>
      </w:pPr>
      <w:r>
        <w:rPr>
          <w:sz w:val="24"/>
        </w:rPr>
      </w:r>
    </w:p>
    <w:p>
      <w:pPr>
        <w:pStyle w:val="TextBody"/>
        <w:rPr>
          <w:sz w:val="24"/>
        </w:rPr>
      </w:pPr>
      <w:r>
        <w:rPr>
          <w:sz w:val="24"/>
        </w:rPr>
        <w:t>La 70^ Campionaria si protrarrà sino al 16 agosto. Si aprirà ogni giorno alle 17,30. I cancelli chiuderanno alle 0,30. Quattro euro il biglietto d’ingresso. Per i ragazzi sotto i 12 anni costerà 2 euro e 50 centesimi. Solo l’ultima sera il biglietto costerà cinque euro. Novità assoluta l’abbonamento da 20 euro per le sedici serate. Gratuito l’ingresso per i diversamente abili.</w:t>
      </w:r>
    </w:p>
    <w:p>
      <w:pPr>
        <w:pStyle w:val="Normal"/>
        <w:jc w:val="both"/>
        <w:rPr>
          <w:rFonts w:ascii="Garamond" w:hAnsi="Garamond" w:cs="Garamond"/>
          <w:sz w:val="24"/>
          <w:szCs w:val="28"/>
        </w:rPr>
      </w:pPr>
      <w:r>
        <w:rPr>
          <w:rFonts w:cs="Garamond" w:ascii="Garamond" w:hAnsi="Garamond"/>
          <w:sz w:val="24"/>
          <w:szCs w:val="28"/>
        </w:rPr>
      </w:r>
    </w:p>
    <w:p>
      <w:pPr>
        <w:pStyle w:val="Normal"/>
        <w:jc w:val="both"/>
        <w:rPr>
          <w:rFonts w:ascii="Garamond" w:hAnsi="Garamond" w:cs="Garamond"/>
          <w:szCs w:val="28"/>
        </w:rPr>
      </w:pPr>
      <w:r>
        <w:rPr>
          <w:rFonts w:cs="Garamond" w:ascii="Garamond" w:hAnsi="Garamond"/>
          <w:szCs w:val="28"/>
        </w:rPr>
        <w:t>Messina 2 agosto 2009</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eastAsia="Garamond" w:cs="Garamond" w:ascii="Garamond" w:hAnsi="Garamond"/>
          <w:szCs w:val="28"/>
        </w:rPr>
        <w:t xml:space="preserve">                                                                                                                             </w:t>
      </w:r>
      <w:r>
        <w:rPr>
          <w:rFonts w:cs="Garamond" w:ascii="Garamond" w:hAnsi="Garamond"/>
          <w:szCs w:val="28"/>
        </w:rPr>
        <w:t>L’UFFICIO STAMP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7:18:00Z</dcterms:created>
  <dc:creator> </dc:creator>
  <dc:description/>
  <dc:language>en-US</dc:language>
  <cp:lastModifiedBy>Ente Fiera</cp:lastModifiedBy>
  <cp:lastPrinted>2009-08-02T10:58:00Z</cp:lastPrinted>
  <dcterms:modified xsi:type="dcterms:W3CDTF">2009-08-02T09:23:00Z</dcterms:modified>
  <cp:revision>11</cp:revision>
  <dc:subject/>
  <dc:title>                         </dc:title>
</cp:coreProperties>
</file>